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odule-Metadata  </w:t>
      </w:r>
      <w:r>
        <w:rPr>
          <w:rFonts w:cs="宋体;SimSun" w:ascii="宋体;SimSun" w:hAnsi="宋体;SimSun"/>
          <w:color w:val="000000"/>
          <w:sz w:val="24"/>
          <w:szCs w:val="24"/>
        </w:rPr>
        <w:t>1.00003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2011 Matt Trout and David Golden. All rights reserved.</w:t>
      </w:r>
    </w:p>
    <w:p>
      <w:pPr>
        <w:pStyle w:val="Normal"/>
        <w:spacing w:lineRule="exact" w:line="420"/>
        <w:rPr>
          <w:rFonts w:ascii="Arial" w:hAnsi="Arial" w:cs="Arial"/>
        </w:rPr>
      </w:pPr>
      <w:r>
        <w:rPr>
          <w:rFonts w:cs="Arial" w:ascii="Arial" w:hAnsi="Arial"/>
        </w:rPr>
        <w:t>Copyright (c) 2010 by Perl Toolchain Gang.</w:t>
      </w:r>
    </w:p>
    <w:p>
      <w:pPr>
        <w:pStyle w:val="Normal"/>
        <w:spacing w:lineRule="exact" w:line="420"/>
        <w:rPr>
          <w:rFonts w:ascii="Arial" w:hAnsi="Arial" w:cs="Arial"/>
        </w:rPr>
      </w:pPr>
      <w:r>
        <w:rPr>
          <w:rFonts w:cs="Arial" w:ascii="Arial" w:hAnsi="Arial"/>
        </w:rPr>
        <w:t>Copyright (c) 2001-2011 Ken Williams.</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v1+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R1VI0zJevu7Y9P4qkAMYR1LWIhz0iO+Li+X4fNe36fYb+EVEM55GUpjWhXLkV+x1oKRjhCc
ytJYojssHuncJZTIhrRw0iI/cU+g6MHh7Vb5rctsH+3Nd5qStgB0/bFq4R4Z7tgMp4BRAQbz
03bclSeRPQ5z9Y7p6QCbpwTzJ5zobcZi1o973QsXBSihji91nimalCbX0HzVKX+IUXj0FLUN
MUQ3OAOpMQD8DPbd6D</vt:lpwstr>
  </property>
  <property fmtid="{D5CDD505-2E9C-101B-9397-08002B2CF9AE}" pid="3" name="_2015_ms_pID_7253431">
    <vt:lpwstr>vRWbkjY1OvkVL26Z6SLD1Ntj8mknFYtcmRw0ifNDmbEX/qn7TN56yr
pvAt0o2i8wJa4sV3HPDHDI0y/mET57bIdCE8p0FX4F3XPzGstjHd7BoQxAQwwIHhNJvn/q34
Nm4HMUKNWlj3SiiGTdhYrBbkhFJfJbekaYuL7UPRqhO5P6WnNwMPjDrmVlaB6ZdRSULZjdl7
VQFJ+mUYYTRPfYHXG1x7XW8oNCTsv3lgNA+l</vt:lpwstr>
  </property>
  <property fmtid="{D5CDD505-2E9C-101B-9397-08002B2CF9AE}" pid="4" name="_2015_ms_pID_7253431_00">
    <vt:lpwstr>_2015_ms_pID_7253431</vt:lpwstr>
  </property>
  <property fmtid="{D5CDD505-2E9C-101B-9397-08002B2CF9AE}" pid="5" name="_2015_ms_pID_7253432">
    <vt:lpwstr>QgefdBzCCGUw6SJf4VHQtMkLrj+udQnKqovU
cJKggTVxh8FjE+SKxh0zrOKQkrthmSAETq2Aq+XzKBa4IEPSb5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